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7.12.2023                                                                                                        № 4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-2023 годы ( в редакции от 27.10.2021 г. № 265, от 08.04.2022г. № 91, от 27.10.2022 г. №298, от 09.12.2022 г. № 371, от 15.12.2022 г. № 390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.10.2023 г. № 316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муниципальной программы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 xml:space="preserve">» ( в редакции от 27.10.2021г. № 265, от 08.04.2022г. № 91. от 27.10.2022г. № 298, от 09.12.2022 г. № 371, от 15.12.2022г. № 390, от27.10.2023г. № 316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4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4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3-12-28T09:37:00Z</cp:lastPrinted>
  <dcterms:modified xsi:type="dcterms:W3CDTF">2023-12-28T06:37:00Z</dcterms:modified>
  <cp:revision>41</cp:revision>
  <dc:subject/>
  <dc:title>                                    Российская Федерация</dc:title>
</cp:coreProperties>
</file>